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95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1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072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522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58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46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547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642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45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182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421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46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43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