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145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317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588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005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147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387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773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557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883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16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413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754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57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028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534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