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216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669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242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457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889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638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37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103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218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989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690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751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068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25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016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304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403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