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781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527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68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844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70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758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640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353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775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96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694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873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49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