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33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62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93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6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68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72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93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9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96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8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0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0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