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658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33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78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662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636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20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86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75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93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32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370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86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770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20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