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44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927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139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62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27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978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6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10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0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963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52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65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96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77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54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33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9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