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75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57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229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22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170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767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60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358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968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709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110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390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71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0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98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