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009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55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226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351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20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836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321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825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800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922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247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467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47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