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608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812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790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448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993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343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349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134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485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60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181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628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332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566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892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524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151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