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123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319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18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579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962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411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806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271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10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261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259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20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826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726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362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22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754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