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84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859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898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046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81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692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094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160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77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795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517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26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273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060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462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789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594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