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7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60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15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04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3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881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5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95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95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66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61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5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93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