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6393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557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6104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5047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1926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1910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9587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981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7582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770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0683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212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4656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