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572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4807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8002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666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4378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8957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1296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8711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6565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8669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8955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8901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6411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9777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3280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