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3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15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9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52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05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93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52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49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310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6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586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79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30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04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