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251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922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026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109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949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960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685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1059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719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104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5025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764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435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559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619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