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4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110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4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88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38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96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25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43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7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66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7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66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67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