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781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69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82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356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804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598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682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535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160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646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868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776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131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093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330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