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45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053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710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817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587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258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266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433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453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633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857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778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730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286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833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524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038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