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08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5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97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37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63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56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904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6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905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15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85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93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