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799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97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823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1287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311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417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460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6092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052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146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652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026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663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991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443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927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954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