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921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184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777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397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831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1581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321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747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334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372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47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562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981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577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996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155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304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