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226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291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649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566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886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561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062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08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0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459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704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822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082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24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697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