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568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084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183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049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423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511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652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663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306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592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795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89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824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093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