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1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72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08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92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95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3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821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330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4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6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642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24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9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