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40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2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475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12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78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84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38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17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91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58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4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7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6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0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41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02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27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