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836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496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617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905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99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706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314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461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444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616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141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08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240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