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211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219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50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83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754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687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28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63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681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731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599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990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970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475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626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518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552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