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96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961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488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485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32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829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105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409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8736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18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896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211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09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55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579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