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20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837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986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656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005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997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943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2717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726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028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387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169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585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