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207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749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083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359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654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004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027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699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396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613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881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287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184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868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72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