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073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828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39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674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999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56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205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483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920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119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430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110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866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