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78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1395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9520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6696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4555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1804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6088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9763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9510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5717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312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084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2177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9802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2603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0160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3403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