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525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1656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5438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07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3047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299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4791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8411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6698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196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803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436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0994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