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38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84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328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402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517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40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735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80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798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790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54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63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763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46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9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185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