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796575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820261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586522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683863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932201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323525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618071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982019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85960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903132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02004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00396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470323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973352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857834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914994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340626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