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483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758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12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081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62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582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820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493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153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179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82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542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296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399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992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