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0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222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86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470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351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115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84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670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019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400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928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030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836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555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190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