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314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98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316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789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7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608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45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416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236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48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48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741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945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