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9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32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781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33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25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1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77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4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10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41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940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4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644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41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94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