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8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925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854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333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85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304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5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204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83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11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44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8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26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