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077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615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738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58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71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54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077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295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94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265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8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714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386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6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117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54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