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608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913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462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710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40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010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807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307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38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968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03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9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