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99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31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3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545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18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237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0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41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55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96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3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0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6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0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09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65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