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04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689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467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372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97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853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069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584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709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0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48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18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978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267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714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