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3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17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6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90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47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962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24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91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12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67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45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44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12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67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12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