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474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41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839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42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328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70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961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08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42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870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80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66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99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718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635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3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59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