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314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727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238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743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069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662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977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235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405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504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56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751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3299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7792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198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570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594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