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5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4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511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882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970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3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7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82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25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77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2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8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95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