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239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940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91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332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440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203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112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417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519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88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007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117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249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912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92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