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73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70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088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791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320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151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86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199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08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997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610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839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447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