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19975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0328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263686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58642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780693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48747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1378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55065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61337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83830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712726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298137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70443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12823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636027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