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237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921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0811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7589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079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1865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284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2264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3805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1721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4179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77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08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7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4360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598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367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