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806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6494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137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39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850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62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18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992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770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85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231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982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2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