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87071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04379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89409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79903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50088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80721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12205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83583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87227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30093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46564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31613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47703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25050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38379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