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3117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6618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6818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8139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7508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9256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2264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1215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8197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7528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435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725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0291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7988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1362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779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8221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