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472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961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626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585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8352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9273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3526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9643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708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028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648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189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0038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