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900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479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187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706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588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971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6644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487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109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278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598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82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937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