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090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000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562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859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677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34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229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365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995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617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612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30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798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889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392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798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1445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