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440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343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3129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88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813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296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8911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5880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081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581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809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270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838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