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5423948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3801811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