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488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7767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94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032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487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753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396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569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445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371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9802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891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359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5092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83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