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9180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656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653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693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231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9309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288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2068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587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40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44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984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447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441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3690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773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06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