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089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29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717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074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487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940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71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864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6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417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46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48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73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447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029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