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876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448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007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0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662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536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274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224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569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66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308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801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446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111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027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