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929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670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644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336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518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895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081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668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739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702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968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898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221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11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067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064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545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