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5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8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57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27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5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78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63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85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5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63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23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7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03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