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183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142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04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444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498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583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802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872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364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652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97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078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869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888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869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