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608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03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261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270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109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600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001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492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556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804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77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27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452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363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299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66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82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