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12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574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122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083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262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87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13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398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152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222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558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0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482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