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683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15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347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535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854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322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798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118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395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906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107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015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836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654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771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351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708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