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76972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51606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85746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58789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69115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96586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28729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77402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0855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0515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28503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06692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02678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66219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11243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