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733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246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34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25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391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186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896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221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4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848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228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406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627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