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54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65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7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9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74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25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88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6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81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46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7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2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2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36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22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57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0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