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77907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58823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78149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22541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86588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19949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36671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11394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95525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24189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80714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26326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68625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32295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5901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