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302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031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450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612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58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031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038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350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601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737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644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11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621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