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498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253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30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404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833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198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98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760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349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751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114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385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231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