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73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55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28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756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33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20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57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753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6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5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08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193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