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60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71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84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4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61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6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10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91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800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9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2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1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7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43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856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001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9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