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96253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03959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06341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61353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99248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57999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29764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02436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62029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01348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1940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63823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66510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94851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09846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6643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88968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