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935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899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591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468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359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361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277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259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931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027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289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68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592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27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839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