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78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93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75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090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27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392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7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61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01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95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868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3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60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64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76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