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6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52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62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1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78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47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10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408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647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654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9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036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