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760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286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339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417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29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437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616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777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254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967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106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29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94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620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083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153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050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