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265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444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4299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104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218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0088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237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3703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948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2205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748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128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563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602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525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694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373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