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946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0541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5399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1001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3620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4739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1671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9263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8949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6385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7856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5803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4689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7171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755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