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476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436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73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40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466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659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285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312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417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989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121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76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610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40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51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