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111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850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64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661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978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21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83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698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51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68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483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79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25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