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20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118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9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109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232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93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01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147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419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9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08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13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68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015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86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670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603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