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597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686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743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527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148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183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057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012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661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155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250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551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642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733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750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