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671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98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933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9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57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5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06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68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41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68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9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85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745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504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43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023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378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