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2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598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9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09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2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90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66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56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11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416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98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8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87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