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838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91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00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07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10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57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77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6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117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52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703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89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9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64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