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780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826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311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657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715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462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166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888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99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564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95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54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222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