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139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692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689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046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438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041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008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429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785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823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79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705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449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642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35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075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919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