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6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67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50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455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8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2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24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87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96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4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29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54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21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77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02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527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1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