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96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296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2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11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70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60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11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557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69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80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835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91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