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994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36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21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647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729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206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874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22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486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986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963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502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132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