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463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432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934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497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651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094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838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993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27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338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968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519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592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320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708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