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09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79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290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39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493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96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3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4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16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66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6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1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667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03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55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