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646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66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146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862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17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035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55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728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430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080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894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029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198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401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238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