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225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430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67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31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714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17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60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703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977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832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4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2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559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01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03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19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09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