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80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99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8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90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95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7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74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26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02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95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58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921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