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6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93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919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7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451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78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84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97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74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713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973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80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82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47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33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