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87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577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24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42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1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3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09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27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3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11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7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06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28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946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14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79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