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09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64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69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983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076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81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365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900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090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05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0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88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42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