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013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14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27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592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67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496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401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96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76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787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988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201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40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746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114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573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60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