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281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951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67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9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64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942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12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44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34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074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01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80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6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