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4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565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12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47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48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77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15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878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4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95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71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90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83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