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3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7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50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714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196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92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35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42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7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5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3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887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35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97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438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