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512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518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086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861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095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723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912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212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959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364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593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147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596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059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310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