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9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66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8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92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48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241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72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2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7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6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64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15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8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7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03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00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