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19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20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88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050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63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53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60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55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850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32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27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6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20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68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1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533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943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