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7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21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30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20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13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5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45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6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999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7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88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79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0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098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79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