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2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27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152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39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229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8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89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01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96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79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86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49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76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73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14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