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586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651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674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272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527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891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841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918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52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234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696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621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329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