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74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95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456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86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404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214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99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508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47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83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13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737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39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56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99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89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403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