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2328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860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6879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124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585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618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424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691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789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386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773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667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