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655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417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32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6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668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1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92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75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31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41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352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297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90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94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1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