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16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107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43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274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404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559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735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956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895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658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451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550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356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666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497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744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661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