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60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420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855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051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879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09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47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541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632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25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199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41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345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598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93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531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