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0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2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318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47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2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2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79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691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16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03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2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6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75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