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67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65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63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45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11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152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69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11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244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130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25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35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930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