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8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610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54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85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248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67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630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528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472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10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566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12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58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03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896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