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377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44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72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17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194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655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40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619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4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587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45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511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261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0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391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93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0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