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38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27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289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83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700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2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0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4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61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038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9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2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36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68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30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53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332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