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452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641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327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026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817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99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597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008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805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63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123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1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76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