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49905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5964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6176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2753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0376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69704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8415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62391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6238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36405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0166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0769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07490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7407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48293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