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6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90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09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039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69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84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25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68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12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384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96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49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6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65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16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