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74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7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508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672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542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506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499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040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250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634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902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333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065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