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37698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9900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15957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38089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1708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82922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00720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40421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77997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39632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83697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92347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87331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38899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11863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78433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9915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