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42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85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68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744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93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74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04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425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894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232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16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000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07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45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28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29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754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