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723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353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9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482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996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000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282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401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512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834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805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806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308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043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