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54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68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0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0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65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666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268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96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66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92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32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60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3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0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