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101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631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350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910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234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08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369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200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152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552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240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006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405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