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181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278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530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4447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2893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693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995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458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715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4307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571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612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8534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