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76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848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356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436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439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988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797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656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10662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72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377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24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377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749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302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