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55469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55399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23175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72875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06318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10654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81863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71418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83640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93172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31117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05432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0378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59395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20825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91376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84433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