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504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7890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27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31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7216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77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077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325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308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881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0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11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157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