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938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95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178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40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684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286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825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862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615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024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936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464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056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72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163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