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0202394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5352770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0059733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4662980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134108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0756324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1197071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0011345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7658607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3551231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7607004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3709929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870251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9563750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45880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065583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0149621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