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14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6098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811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697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645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621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358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52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319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508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260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697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84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