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00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60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3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304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73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67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62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5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24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60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9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50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7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2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2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5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4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