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52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88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32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45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12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7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06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05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8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62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06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55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76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797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720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