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65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994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6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2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91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719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61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432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24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350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244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68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331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0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