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084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46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888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961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025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703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328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087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354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917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723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522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020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