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209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23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148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685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38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89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14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8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4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751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80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19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34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76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0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755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47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