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87794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18183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87091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14513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46485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55170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27845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02459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37016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35490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66906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72867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38744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27267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77628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