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61898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22606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80001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09567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06945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66041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33620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12642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23375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6893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3943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87643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53826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60225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94425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26482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90786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