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14213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03030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28933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69011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36703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89550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93304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50201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4444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71887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43509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47712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72479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68188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44571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98368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26055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