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8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508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40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68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70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5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61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68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199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182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17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716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57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