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671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450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510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822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533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426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212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101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275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025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64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016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766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94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733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