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403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2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2747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4395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444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7222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7921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1939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8930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114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315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8777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687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