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98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124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290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79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7948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61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38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848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5905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774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396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79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45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8535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491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