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1241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705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438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566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4770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2537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441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27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5699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503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162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452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9135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