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827052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972895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