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32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500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3933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324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078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45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3790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40426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572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461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08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2024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5287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500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7857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