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581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18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332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20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327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152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902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568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605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015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58257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00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333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376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5687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247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6985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