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2802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991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547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6205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459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603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6645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689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7085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35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582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7932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676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493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072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5990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