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11069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65890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37094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74935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12563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19547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11189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93601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95806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03552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29436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22641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7257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99091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87298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