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979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358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028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637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904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036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60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090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97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805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596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589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120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