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0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55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7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47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73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3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50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02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04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1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123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468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56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05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