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8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456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93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1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91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05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66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573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295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76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8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29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869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