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210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88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052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818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81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995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898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994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456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998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155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976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602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483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418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066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963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