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8145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338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798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329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8792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92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8498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019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3083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867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985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708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2002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2987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0865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068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517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