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1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09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816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899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406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35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874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34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7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746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985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378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26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632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96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