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985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390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684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094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562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163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644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755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441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191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428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834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919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25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084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402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845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