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019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45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567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833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162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474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939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409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573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992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575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39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304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