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69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78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49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899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73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96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38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591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97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042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738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33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13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03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384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121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33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