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73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9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0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13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054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77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30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9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63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53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960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091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7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38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21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