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741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03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819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423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231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596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823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776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748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812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568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94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307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