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008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364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050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524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019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172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499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624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506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792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186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27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011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120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414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31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146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