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26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11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98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29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694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68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87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09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2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35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50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3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82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7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56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