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102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242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070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72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538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2437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403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011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25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008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009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227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000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163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623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488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260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