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574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421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144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002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278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502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966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399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661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341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923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245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23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