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563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169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892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30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858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60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67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329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097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586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943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829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43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619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336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