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82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87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24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5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77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739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39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99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59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29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6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4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400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