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917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1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765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25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04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62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46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649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518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504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23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82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37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09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779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93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76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