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519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9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47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355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99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83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5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7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80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180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65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17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16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667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8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340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53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