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199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988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895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673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144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65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554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986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86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197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812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991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996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