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241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241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873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89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638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26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649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314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981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608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094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372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308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68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852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