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144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441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36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212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89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266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528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281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231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170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919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723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862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443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61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