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43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464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582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743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750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660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29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95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16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294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4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839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447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