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39980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96629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37976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3986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64070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45461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12747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35949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04945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21118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12654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56744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16571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85766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98350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14949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84279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