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04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27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46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74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47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87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19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1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34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3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22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37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61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08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31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8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34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