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605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041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216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358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383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734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88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000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858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388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957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753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789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