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10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437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43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23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10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37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60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09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537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421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99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49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323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015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8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