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733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040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800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914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25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446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806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972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494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853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513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117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388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