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2032115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8813614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1418736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5188253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5392579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8044342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8980828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2885346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8597618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1380719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4199908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7257464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1624267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6639727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832769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